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815937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5910461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53658542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